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ИНФОРМАЦИОННОЕ СООБЩЕНИЕ</w:t>
      </w:r>
    </w:p>
    <w:p>
      <w:pPr>
        <w:pStyle w:val="Heading1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 ПРИЕМЕ ПРЕДЛОЖЕНИЙ ПО КАНДИДАТУРАМ ДЛЯ ДОПОЛНИТЕЛЬНОГО ЗАЧИСЛЕНИЯ В РЕЗЕРВ СОСТАВОВ УЧАСТКОВЫХ КОМИССИЙ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Федеральным законом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«О порядке формирования резерва составов участковых комиссий и назначения нового члена участковой комиссии из резерва составов участковых комиссий» объявлен прием предложений территориальными избирательными комиссиями Забайкальского края по кандидатурам для дополнительного зачисления в резерв составов участковых комиссий Забайкальского края.</w:t>
      </w:r>
    </w:p>
    <w:p>
      <w:pPr>
        <w:pStyle w:val="Normal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/>
        <w:t>Прием документов осуществляют: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86"/>
        <w:gridCol w:w="2974"/>
        <w:gridCol w:w="247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збирательной комисс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комисс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междугор. связи, телефон, факс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000, Забайкальский край, муниципальный район «Агинский район», п. Агинское, ул. Б.Ринчино, 8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5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ш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74230, Забайкальский край, муниципальный район «Акшинский район», сельское поселение «Акшинское», ул. Партизанская,20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1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 8-3023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1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74640, Забайкальский край, муниципальный район «Александрово-Заводский район», сельское поселение «Александрово-Заводское», село Александровский Завод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 8-30-2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37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й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3450, Забайкальский край, муниципальный район «Балейский район», городское поселение «Город Балей», ул. Ленина, 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-15-8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8-30-232-515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4600, Забайкальский край, муниципальный район «Борзинский район»,городское поселение «Борзинское», г. Борзя, ул. Ленина, 3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15-63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муро-Завод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630, Забайкальский край, муниципальный район «Газимуро-Заводский район», с. Газимурский Завод, ул. Журавлёва, 3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ьдург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7200, Забайкальский край, муниципальный район «Дульдургинский район»,сельское поселение «Дульдурга», с. Дульдурга, ул.Советская, 2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3-5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50, Забайкальский край, муниципальный район «Забайкальский район», городское поселение «Забайкальское», пгт. Забайкальск, ул. Железнодорожная,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3-6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р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150, Забайкальский край, муниципальный район «Каларский район», городское поселение «Новочарское», поселок городского типа Новая Чара, ул. Магистральная, д.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3-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га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4340, Забайкальский край, муниципальный район «Калганский район», сельское поселение «Калганское», село Калга, ул. 60 лет Октября, 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1-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ым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30, Забайкальский край, муниципальный район «Карымский район», п. Карымское, ул. Ленинградская, 7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-14-8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8-234-314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чикой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060, Забайкальский край, муниципальный район «Красночикойский район», с. Красный Чикой, ул. Первомайская, 5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-24-8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8-30-230-2-24-8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р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250, Забайкальский край, муниципальный район «Кыринский район»,с. Кыра, ул. Ленина, д.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аме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4674, Забайкальский край, муниципальный район «Город Краснокаменск и Краснокаменский район», городское поселение «Город Краснокаменск», 5 микрорайон, дом 50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6-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ойтуй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7420, Забайкальский край, муниципальный район «Могойтуйский район», городское поселение «Могойтуй», ул. Гагарина, 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-5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оч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73810, Забайкальский край, муниципальный район «Могочинский район», городское поселение «Могочинское» г. Могоч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0-2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3-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ч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3420, Забайкальский край, муниципальный район «Нерчинский район», г. Нерчинск, ул. Шилова, 3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5-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чинско-Завод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4370, Забайкальский край, муниципальный район «Нерчинско-Заводский район», сельское поселение «Нерчинско-Заводское», село Нерчинский Завод, ул. Красноармейская, 6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2-3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янн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74500, Забайкальский край, муниципальный район «Оловяннинский район», городское поселение «Оловяннинское»  п. Оловян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, 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0-2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1-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4480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байкальский край, муниципальный район «Ононский район», село Нижний Цасучей, ул. Комсомольская,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2-5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-Забайкаль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009, муниципальный район «Петровск-Забайкальский район», город Петровск-Забайкальский, ул. Горбачевского, д.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-15-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 8-30-236-2-21-6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аргу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4310, Забайкальский край, муниципальный район «Приаргунский район», поселок Приаргунск, ул. Ленина, 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2-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те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3500, Забайкальский край, муниципальный район «Сретенский район», городское поселение «Сретенское», ул. Кочеткова, 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2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гиро-Олёкм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820, Забайкальский край, муниципальный район «Тунгиро-Олекминский район»,сельское поселение «Тупикское», село Тупик, ул. Нагорная, 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1-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гокоче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4110, Забайкальский край, муниципальный район «Тунгокоченский район», сельское поселение «Верх-Усуглинское», село Верх-Усугли, ул. Пролетарская, 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7-7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тов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4050, Забайкальский край, муниципальный район «Улётовский район», с. Улёты, ул. Кирова, 6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3-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ЗАТО «Поселок Горный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900,Забайкальский край, п. Горный, ул. Молодежная , д.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1-5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лок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3210, Забайкальский край, муниципальный район «Хилокский район», городское поселение «Хилокское», г. Хилок, ул. Ленина, 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3460, Забайкальский край, муниципальный район «Чернышевский район», городское поселение «Чернышевское», ул. Калинина, 14-Б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0, Забайкальский край, Городской округ «Город Чита», Центральный административны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15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-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опуг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3610, Забайкальский край, муниципальный район «Шелопугинский район»,сельское поселение «Шелопугинское», село Шелопугино, ул. Лазо, 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кинская районн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3370, Забайкальский край, муниципальный район «Шилкинский район», город Шилка, ул. Ленина, 8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риториальная избирательная комиссия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елок Агинское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000, Забайкальский край, Городской округ «Поселок Агинское», ул. Ленина, д.13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-78-4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 8-30-239-3-78-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-Забайкальская городская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010, Забайкальский край, муниципальный район «Петровск-Забайкальский район» г. Петровск-Забайкальский, площадь им.Ленина, 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-2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1-6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ая города Читы территориальная избирательная комисс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72006, Забайкальский край, Городской округ «Город Чита», Железножорожный административный район», ул. Проспект Советов, 4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02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1-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годинская города Читы территориальная избирательная комиссия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2006, Забайкальский край, Городской округ «Город Чита», Ингодинский административный округ, ул. Шестиперова, д.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71-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города Читы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72000, Забайкальский край, Городской округ «Город Чита», Центральный административный округ,  г. Чита, ул. Богомягкова, 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55-0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ская города Читы территориальная избирательная комисс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72030, Забайкальский край, Городской округ «Город Чита», Черновский административный округ г. Чита, ул. Проспект Фадеева. д.2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-3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7-36</w:t>
            </w:r>
          </w:p>
        </w:tc>
      </w:tr>
    </w:tbl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резерв составов участковых комиссий не зачисляются кандидатуры, не соответствующие требованиям, установленным пунктом 1 статьи 29 Федерального закона, а именно: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ца, не имеющие гражданства Российской Федерации, а также граждане Российской Федерации, имеющие гражданство (подданство)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;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раждане Российской Федерации, признанные решением суда, вступившим в законную силу, недееспособными, ограниченно дееспособными;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раждане Российской Федерации, не достигшие возраста 18 лет;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енаторы Российской Федерации, депутаты законодательных (представительных) органов государственной власти, органов местного самоуправления;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борные должностные лица, а также главы местных администраций;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удьи, прокуроры;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ца, выведенные из состава комиссий по решению суда, а также лица, утратившие свои полномочия членов комиссий с правом решающего голоса в результате расформирования комиссии (за исключением лиц, в отношении которых судом было установлено отсутствие вины за допущенные комиссией нарушения), - в течение пяти лет со дня вступления в законную силу соответствующего решения суда;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ца, имеющие неснятую и непогашенную судимость, а также лица, подвергнутые в судебном порядке административному наказанию за нарушение законодательства о выборах и референдумах или за совершение административных правонарушений, предусмотренных статьями 20.3 и 20.29 Кодекса Российской Федерации об административных правонарушениях, - до окончания срока, в течение которого лицо считается подвергнутым административному наказанию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лица, включенные в реестр иностранных агентов, а также лица, сведения о которых включены в единый реестр сведений о лицах, причастных к деятельности экстремистской или террористической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 внесении предложения (предложений) по кандидатурам для дополнительного зачисления в резерв составов участковых комиссий необходимо представить следующие документы.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политических партий, их региональных отделений, иных структурных подразделений: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;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иных общественных объединений: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;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;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иных субъектов права внесения кандидатур в резерв составов участковых комиссий соответственно - 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согласно приложению №1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05 декабря 2012 года № 152/1137-6;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дидатуры, в отношении которых отсутствуют документы, необходимые для зачисления в резерв составов участковых комиссий в резерв составов участковых комиссий не зачисляютс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документов осуществляется в соответствующей территориальной избирательной комиссии с 11 по 19 июля 2024 года.</w:t>
      </w:r>
    </w:p>
    <w:p>
      <w:pPr>
        <w:pStyle w:val="Style17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spacing w:lineRule="auto" w:line="276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сультации по телефонам: 8 (3022) 35-10-58.</w:t>
      </w:r>
    </w:p>
    <w:p>
      <w:pPr>
        <w:pStyle w:val="Style17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ая комиссия Забайкальского края</w:t>
      </w:r>
    </w:p>
    <w:sectPr>
      <w:headerReference w:type="default" r:id="rId2"/>
      <w:footerReference w:type="default" r:id="rId3"/>
      <w:type w:val="nextPage"/>
      <w:pgSz w:w="11906" w:h="16838"/>
      <w:pgMar w:left="1077" w:right="79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;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yle12">
    <w:name w:val="Текст выноски Знак"/>
    <w:qFormat/>
    <w:rPr>
      <w:rFonts w:ascii="Segoe UI" w:hAnsi="Segoe UI" w:cs="Times New Roman;Times New Roman"/>
      <w:sz w:val="18"/>
    </w:rPr>
  </w:style>
  <w:style w:type="character" w:styleId="Style13">
    <w:name w:val="Верхний колонтитул Знак"/>
    <w:qFormat/>
    <w:rPr>
      <w:rFonts w:cs="Times New Roman;Times New Roman"/>
      <w:sz w:val="24"/>
    </w:rPr>
  </w:style>
  <w:style w:type="character" w:styleId="Style14">
    <w:name w:val="Нижний колонтитул Знак"/>
    <w:qFormat/>
    <w:rPr>
      <w:rFonts w:cs="Times New Roman;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31:00Z</dcterms:created>
  <dc:creator>user09</dc:creator>
  <dc:description/>
  <cp:keywords/>
  <dc:language>en-US</dc:language>
  <cp:lastModifiedBy>org1</cp:lastModifiedBy>
  <cp:lastPrinted>2020-02-10T11:50:00Z</cp:lastPrinted>
  <dcterms:modified xsi:type="dcterms:W3CDTF">2024-07-11T09:31:00Z</dcterms:modified>
  <cp:revision>2</cp:revision>
  <dc:subject/>
  <dc:title/>
</cp:coreProperties>
</file>