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18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ЕКТ</w:t>
      </w:r>
    </w:p>
    <w:p>
      <w:pPr>
        <w:pStyle w:val="Normal"/>
        <w:ind w:left="-180" w:firstLine="180"/>
        <w:jc w:val="center"/>
        <w:rPr/>
      </w:pPr>
      <w:r>
        <w:rPr>
          <w:b/>
          <w:sz w:val="32"/>
          <w:szCs w:val="28"/>
        </w:rPr>
        <w:t>СОВЕТ НЕРЧИНСКО-ЗАВОДСКОГО</w:t>
      </w:r>
    </w:p>
    <w:p>
      <w:pPr>
        <w:pStyle w:val="Normal"/>
        <w:ind w:left="-180" w:firstLine="1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УНИЦИПАЛЬНОГО ОКРУГА</w:t>
      </w:r>
    </w:p>
    <w:p>
      <w:pPr>
        <w:pStyle w:val="Normal"/>
        <w:ind w:left="-180" w:firstLine="180"/>
        <w:jc w:val="center"/>
        <w:rPr/>
      </w:pPr>
      <w:r>
        <w:rPr>
          <w:b/>
          <w:sz w:val="32"/>
          <w:szCs w:val="28"/>
        </w:rPr>
        <w:t>ЗАБАЙКАЛЬСКОГО КРАЯ</w:t>
      </w:r>
    </w:p>
    <w:p>
      <w:pPr>
        <w:pStyle w:val="Normal"/>
        <w:ind w:left="-180" w:firstLine="1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180" w:firstLine="180"/>
        <w:jc w:val="center"/>
        <w:rPr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а</w:t>
        <w:tab/>
        <w:tab/>
        <w:tab/>
        <w:tab/>
        <w:tab/>
        <w:tab/>
        <w:tab/>
        <w:tab/>
        <w:tab/>
        <w:t>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ерчинский За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от 26.12.2022 №33 «О бюджете Нерчинско-Заводского муниципального округа на 2023 год и плановый период 2024- 2025 годы»</w:t>
      </w:r>
    </w:p>
    <w:p>
      <w:pPr>
        <w:pStyle w:val="Normal"/>
        <w:spacing w:lineRule="auto" w:line="360"/>
        <w:ind w:right="-18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Законом Забайкальского края «</w:t>
      </w:r>
      <w:r>
        <w:rPr>
          <w:bCs/>
          <w:sz w:val="28"/>
          <w:szCs w:val="28"/>
        </w:rPr>
        <w:t>О бюджете Забайкальского края на 2023 год</w:t>
        <w:br/>
        <w:t>и плановый период 2024 и 2025 годов</w:t>
      </w:r>
      <w:r>
        <w:rPr>
          <w:sz w:val="28"/>
          <w:szCs w:val="28"/>
        </w:rPr>
        <w:t xml:space="preserve">», Уставом Нерчинско-Заводского муниципального округа Забайкальского края, Решением Совета муниципального района «Нерчинско-Заводский район» от 29.07.2022 года №70 «Об  утверждении Положения о бюджетном процессе в муниципальном районе «Нерчинско-Заводский район», Совет муниципального округ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круга  на 2023 год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в сумме 607 017,0 </w:t>
      </w:r>
      <w:r>
        <w:rPr>
          <w:spacing w:val="-2"/>
          <w:sz w:val="28"/>
          <w:szCs w:val="28"/>
        </w:rPr>
        <w:t>тыс. рублей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в сумме 607 036,5 тыс. рублей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 в сумме 19,5 тыс.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финансирования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дефицита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округа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2023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год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ю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№1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решению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szCs w:val="28"/>
        </w:rPr>
        <w:t xml:space="preserve"> </w:t>
      </w:r>
      <w:r>
        <w:rPr>
          <w:sz w:val="28"/>
          <w:szCs w:val="28"/>
        </w:rPr>
        <w:t>объемы</w:t>
      </w:r>
      <w:r>
        <w:rPr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доходов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zCs w:val="28"/>
        </w:rPr>
        <w:t xml:space="preserve"> </w:t>
      </w:r>
      <w:r>
        <w:rPr>
          <w:sz w:val="28"/>
          <w:szCs w:val="28"/>
        </w:rPr>
        <w:t>источникам</w:t>
      </w:r>
      <w:r>
        <w:rPr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zCs w:val="28"/>
        </w:rPr>
        <w:t xml:space="preserve"> </w:t>
      </w:r>
      <w:r>
        <w:rPr>
          <w:sz w:val="28"/>
          <w:szCs w:val="28"/>
        </w:rPr>
        <w:t>год,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круга на 2023 год, согласно приложению № 6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</w:t>
      </w:r>
      <w:r>
        <w:rPr>
          <w:szCs w:val="28"/>
        </w:rPr>
        <w:t xml:space="preserve"> </w:t>
      </w:r>
      <w:r>
        <w:rPr>
          <w:sz w:val="28"/>
          <w:szCs w:val="28"/>
        </w:rPr>
        <w:t>распреде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Cs w:val="28"/>
        </w:rPr>
        <w:t xml:space="preserve"> </w:t>
      </w:r>
      <w:r>
        <w:rPr>
          <w:sz w:val="28"/>
          <w:szCs w:val="28"/>
        </w:rPr>
        <w:t>разделам,</w:t>
      </w:r>
      <w:r>
        <w:rPr>
          <w:szCs w:val="28"/>
        </w:rPr>
        <w:t xml:space="preserve"> </w:t>
      </w:r>
      <w:r>
        <w:rPr>
          <w:sz w:val="28"/>
          <w:szCs w:val="28"/>
        </w:rPr>
        <w:t>подразделам,</w:t>
      </w:r>
      <w:r>
        <w:rPr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</w:rPr>
        <w:t xml:space="preserve"> </w:t>
      </w:r>
      <w:r>
        <w:rPr>
          <w:sz w:val="28"/>
          <w:szCs w:val="28"/>
        </w:rPr>
        <w:t>видам</w:t>
      </w:r>
      <w:r>
        <w:rPr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ов</w:t>
      </w:r>
      <w:r>
        <w:rPr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Cs w:val="28"/>
        </w:rPr>
        <w:t xml:space="preserve"> </w:t>
      </w:r>
      <w:r>
        <w:rPr>
          <w:sz w:val="28"/>
          <w:szCs w:val="28"/>
        </w:rPr>
        <w:t>функциональной</w:t>
      </w:r>
      <w:r>
        <w:rPr>
          <w:szCs w:val="28"/>
        </w:rPr>
        <w:t xml:space="preserve"> </w:t>
      </w:r>
      <w:r>
        <w:rPr>
          <w:sz w:val="28"/>
          <w:szCs w:val="28"/>
        </w:rPr>
        <w:t>структуре</w:t>
      </w:r>
      <w:r>
        <w:rPr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zCs w:val="28"/>
        </w:rPr>
        <w:t xml:space="preserve"> </w:t>
      </w:r>
      <w:r>
        <w:rPr>
          <w:sz w:val="28"/>
          <w:szCs w:val="28"/>
        </w:rPr>
        <w:t>год,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на следующий день после опубликования в газете «Советское Приаргунье»;</w:t>
      </w:r>
    </w:p>
    <w:p>
      <w:pPr>
        <w:pStyle w:val="Normal"/>
        <w:numPr>
          <w:ilvl w:val="0"/>
          <w:numId w:val="1"/>
        </w:numPr>
        <w:ind w:left="720" w:right="-18" w:hanging="360"/>
        <w:jc w:val="both"/>
        <w:rPr/>
      </w:pPr>
      <w:r>
        <w:rPr>
          <w:sz w:val="28"/>
          <w:szCs w:val="28"/>
        </w:rPr>
        <w:t>Опубликовать настоящее решение в газете «Советское Приаргунье» и разместить на сайте муниципального окр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рчинско-За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ab/>
        <w:t xml:space="preserve">С.А. Скуб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ерчинско-За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ab/>
        <w:t>Л.В. Михалёв</w:t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N1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ешению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Совета Нерчинско-Заводского  муниципального округа </w:t>
      </w:r>
    </w:p>
    <w:p>
      <w:pPr>
        <w:pStyle w:val="Normal"/>
        <w:ind w:left="-180" w:firstLine="180"/>
        <w:jc w:val="right"/>
        <w:rPr/>
      </w:pPr>
      <w:r>
        <w:rPr>
          <w:sz w:val="22"/>
          <w:szCs w:val="28"/>
        </w:rPr>
        <w:t>о внесении изменений в решение от 26.12.2022 №33</w:t>
      </w:r>
    </w:p>
    <w:p>
      <w:pPr>
        <w:pStyle w:val="Normal"/>
        <w:ind w:left="-180" w:firstLine="180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«О бюджете Нерчинско-Заводского муниципального округа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на 2023  и плановый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ериод 2024-2025год»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>от   ___________________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Источники финансирования дефицита бюджета муниципального округа н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7" w:type="dxa"/>
        <w:jc w:val="left"/>
        <w:tblInd w:w="5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2268"/>
        <w:gridCol w:w="4557"/>
        <w:gridCol w:w="1212"/>
      </w:tblGrid>
      <w:tr>
        <w:trPr>
          <w:trHeight w:val="480" w:hRule="atLeast"/>
          <w:cantSplit w:val="true"/>
        </w:trPr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45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(тыс. руб.) </w:t>
            </w:r>
          </w:p>
        </w:tc>
      </w:tr>
      <w:tr>
        <w:trPr>
          <w:trHeight w:val="132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руппы, подгруппы, статьи и вида источника финансирования дефицитов бюджетов, код классификации операций сектора государственного  </w:t>
              <w:br/>
              <w:t>управления, относящихся к источникам финансирования дефицитов бюджетов</w:t>
            </w:r>
          </w:p>
        </w:tc>
        <w:tc>
          <w:tcPr>
            <w:tcW w:w="45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бюджета, всего: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</w:tr>
      <w:tr>
        <w:trPr>
          <w:trHeight w:val="48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, всего: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04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бюджетами муниципальны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04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4 0000 8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ами муниципальных округов кредитов от других бюджетов бюджетной системы  Российской Федерации   в валюте Российской Федерац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04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муниципального округ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</w:tr>
      <w:tr>
        <w:trPr>
          <w:trHeight w:val="504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4 0000 5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607 017,0</w:t>
            </w:r>
          </w:p>
        </w:tc>
      </w:tr>
      <w:tr>
        <w:trPr>
          <w:trHeight w:val="504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4 0000 6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 03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N4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ешению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Совета Нерчинско-Заводского  муниципального округа </w:t>
      </w:r>
    </w:p>
    <w:p>
      <w:pPr>
        <w:pStyle w:val="Normal"/>
        <w:ind w:left="-180" w:firstLine="180"/>
        <w:jc w:val="right"/>
        <w:rPr/>
      </w:pPr>
      <w:r>
        <w:rPr>
          <w:sz w:val="22"/>
          <w:szCs w:val="28"/>
        </w:rPr>
        <w:t>о внесении изменений в решение от 26.12.2022 №33</w:t>
      </w:r>
    </w:p>
    <w:p>
      <w:pPr>
        <w:pStyle w:val="Normal"/>
        <w:ind w:left="-180" w:firstLine="180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«О бюджете Нерчинско-Заводского муниципального округа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на 2023  и плановый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ериод 2024-2025год» </w:t>
      </w:r>
    </w:p>
    <w:p>
      <w:pPr>
        <w:pStyle w:val="Normal"/>
        <w:jc w:val="right"/>
        <w:rPr/>
      </w:pPr>
      <w:r>
        <w:rPr>
          <w:sz w:val="22"/>
          <w:szCs w:val="28"/>
        </w:rPr>
        <w:t>от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 xml:space="preserve">Объемы поступлений доходов бюджета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Нерчинско-Заводского муниципального округа на 2023 год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355"/>
        <w:gridCol w:w="16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оды БК РФ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оходы все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607 017,0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 собственных до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06 681,2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20 775,3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1 02021 01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0 775,3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03 00000 00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оходы от акциз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6 952,1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ходы от акцизов на дизельное топли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718,9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ходы от акцизов на моторные мас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2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ходы от акцизов на автомобильный бензи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420,1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ходы от акцизов на прямогонный бензи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-1 232,1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529,2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526,2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5 02000 02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Единый налог на вмененный дох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5 04020 02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патент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3 039,6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6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353,6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07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48 695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7 01030 01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Налог на добычу прочих полезных ископаем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8 695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1 08 00000 00 0000 00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08 03010 01 0000 1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 судах общей юрисдик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 налоговых до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92 691,2</w:t>
            </w:r>
          </w:p>
        </w:tc>
      </w:tr>
      <w:tr>
        <w:trPr>
          <w:trHeight w:val="3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7 1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11 05012 14 0000 12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Аренда земельных участ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6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11 05034 14 0000 12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11 09044 14 0000 12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4 3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13 02994 14 0000 13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3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14 06012 14 0000 43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16 11000 01 0000 14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17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1 17 05040 14 0000 18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муниципальных  округ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 неналоговых до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3 990,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400 335,8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Ф, все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400 355,3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02 01000 0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43 754,1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15001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и бюджетам муниципальных округов на выравнивание  бюджетной обеспеч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1 180,0</w:t>
            </w:r>
          </w:p>
        </w:tc>
      </w:tr>
      <w:tr>
        <w:trPr>
          <w:trHeight w:val="9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19999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и  бюджетам муниципальных округов на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2 574,1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02 02000 0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30 307,8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29999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я бюджетам муниципальных образований  на капитальный ремонт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9 635,7</w:t>
            </w:r>
          </w:p>
        </w:tc>
      </w:tr>
      <w:tr>
        <w:trPr>
          <w:trHeight w:val="9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25299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я бюджетам муниципальных округов  на реализацию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2,1</w:t>
            </w:r>
          </w:p>
        </w:tc>
      </w:tr>
      <w:tr>
        <w:trPr>
          <w:trHeight w:val="9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25304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287,6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02 29999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чие субсидии бюджетам муниципальных округ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162,4</w:t>
            </w:r>
          </w:p>
        </w:tc>
      </w:tr>
      <w:tr>
        <w:trPr>
          <w:trHeight w:val="28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29999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162,4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83 205,5</w:t>
            </w:r>
          </w:p>
        </w:tc>
      </w:tr>
      <w:tr>
        <w:trPr>
          <w:trHeight w:val="15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35118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муниципальных  и городских округов на осуществление государственных полномочий Российской Федерации на осуществление  первичного воинского учета на территориях которых отсутствуют  структурные подразделения военных комиссариатов, на 2023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627,2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2 02 03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, все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73 139,6</w:t>
            </w:r>
          </w:p>
        </w:tc>
      </w:tr>
      <w:tr>
        <w:trPr>
          <w:trHeight w:val="3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муниципальных округов на осуществление государственного полномочия по 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6,5</w:t>
            </w:r>
          </w:p>
        </w:tc>
      </w:tr>
      <w:tr>
        <w:trPr>
          <w:trHeight w:val="252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муниципальных округов  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"Об организации деятельности административных комиссий и о наделении органов местного самоуправления муниципальных районов, городских округов, отдельных поселений государственным полномочием по созданию административных комиссий в Забайкальском крае" Администрирование полномоч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156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муниципальных  и городских округов на осуществление государственных полномочий в сфере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труда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6,5</w:t>
            </w:r>
          </w:p>
        </w:tc>
      </w:tr>
      <w:tr>
        <w:trPr>
          <w:trHeight w:val="13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венции бюджетам муниципальных округов на администрирование отдельных  государственных полномочий в сфере государственного управления в соответствии с Законом Забайкальского края от 20 декабря 2011 года "О межбюджетных отношениях в Забайкальском крае"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2,7</w:t>
            </w:r>
          </w:p>
        </w:tc>
      </w:tr>
      <w:tr>
        <w:trPr>
          <w:trHeight w:val="268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венции бюджетам муниципальных 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</w:t>
              <w:br/>
              <w:t xml:space="preserve">с Законом Забайкальского края от 11 июля 2013 года № 858-ЗЗК "Об отдельных вопросах в сфере образования" (школы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9 770,6</w:t>
            </w:r>
          </w:p>
        </w:tc>
      </w:tr>
      <w:tr>
        <w:trPr>
          <w:trHeight w:val="26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венции бюджетам муниципальных 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</w:t>
              <w:br/>
              <w:t xml:space="preserve">с Законом Забайкальского края от 11 июля 2013 года № 858-ЗЗК "Об отдельных вопросах в сфере образования" (дошкольные учреждения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5 665,5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венции бюджетам муниципальных округов на администрирование отдельных  государственных полномочий в сфере образования в соответствии с Законом Забайкальского края от 20 декабря 2011 года "О межбюджетных отношениях в Забайкальском крае"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34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муниципальных и городских округов на осуществление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7,7</w:t>
            </w:r>
          </w:p>
        </w:tc>
      </w:tr>
      <w:tr>
        <w:trPr>
          <w:trHeight w:val="23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муниципальных  округов на осуществление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Администрирование полномоч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138,0</w:t>
            </w:r>
          </w:p>
        </w:tc>
      </w:tr>
      <w:tr>
        <w:trPr>
          <w:trHeight w:val="3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30024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муниципальных  и городских округов на  обеспечение льготным питанием детей из малоимущих семей, обучающихся в муниципальных общеобразовательных организациях Забайкальского края, в соответствии с Законом Забайкальского края от 25 декабря 2008 года № 88-ЗЗК "Об обеспечении бесплатным питанием детей из малоимущих семей, обучающихся в государственных и муниципальных общеобразовательных организациях Забайкальского края,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организациях Забайкальского кра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45,1</w:t>
            </w:r>
          </w:p>
        </w:tc>
      </w:tr>
      <w:tr>
        <w:trPr>
          <w:trHeight w:val="9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0024 14 0000 151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венции бюджетам муниципальных округов на обеспечение отдыха, организация и обеспечение оздоровления детей в каникулярное время в муниципальных организациях отдыха детей и их оздоровле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24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30027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муниципальных  и городских округов на осуществление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7 437,5</w:t>
            </w:r>
          </w:p>
        </w:tc>
      </w:tr>
      <w:tr>
        <w:trPr>
          <w:trHeight w:val="9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2 35120 14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муниципальных округов на осуществление государственного полномочия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02 40000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43 087,9</w:t>
            </w:r>
          </w:p>
        </w:tc>
      </w:tr>
      <w:tr>
        <w:trPr>
          <w:trHeight w:val="7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45303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7 211,6</w:t>
            </w:r>
          </w:p>
        </w:tc>
      </w:tr>
      <w:tr>
        <w:trPr>
          <w:trHeight w:val="16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45505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межбюджетные трансферты, предоставляемые из бюджета Забайкальского края бюджетам муниципальных округов на капитальный ремонт зданий муниципальных образовательных учреждений в рамках реализации 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 089,7</w:t>
            </w:r>
          </w:p>
        </w:tc>
      </w:tr>
      <w:tr>
        <w:trPr>
          <w:trHeight w:val="16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45505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межбюджетные трансферт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49999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межбюджетные трансферты на присмотр и уход за осваивающими образовательные программы в муниципальных дошкольных образовательных учреждениях детьми военнослужащих, выполняющих возложенные на них задачи в период специальной военной оп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7,4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49999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межбюджетные трансферты на обеспечение льготным питанием в учебное время обучающихся в 5-11 классах в муниципальных общеобразовательных организациях детей военнослужащих, выполняющих возложенные на них задачи в период специальной военной оп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2,5</w:t>
            </w:r>
          </w:p>
        </w:tc>
      </w:tr>
      <w:tr>
        <w:trPr>
          <w:trHeight w:val="18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2 02 49999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межбюджетные трансферты  бюджетам муниципальных округ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96,7</w:t>
            </w:r>
          </w:p>
        </w:tc>
      </w:tr>
      <w:tr>
        <w:trPr>
          <w:trHeight w:val="9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18 05010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19 60010 14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-1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N6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ешению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Совета Нерчинско-Заводского  муниципального округа </w:t>
      </w:r>
    </w:p>
    <w:p>
      <w:pPr>
        <w:pStyle w:val="Normal"/>
        <w:ind w:left="-180" w:firstLine="180"/>
        <w:jc w:val="right"/>
        <w:rPr/>
      </w:pPr>
      <w:r>
        <w:rPr>
          <w:sz w:val="22"/>
          <w:szCs w:val="28"/>
        </w:rPr>
        <w:t>о внесении изменений в решение от 26.12.2022 №33</w:t>
      </w:r>
    </w:p>
    <w:p>
      <w:pPr>
        <w:pStyle w:val="Normal"/>
        <w:ind w:left="-180" w:firstLine="180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«О бюджете Нерчинско-Заводского муниципального округа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на 2023  и плановый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ериод 2024-2025год»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 ___________________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бюджета муниципального округа по разделам, подразделам,  целевым статьям и видам расходов в ведомственной структуре расходов бюджет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3"/>
        <w:gridCol w:w="708"/>
        <w:gridCol w:w="567"/>
        <w:gridCol w:w="1560"/>
        <w:gridCol w:w="708"/>
        <w:gridCol w:w="1275"/>
      </w:tblGrid>
      <w:tr>
        <w:trPr>
          <w:trHeight w:val="30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главного распорядител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д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Сумма                       (тыс. рублей)</w:t>
            </w:r>
          </w:p>
        </w:tc>
      </w:tr>
      <w:tr>
        <w:trPr>
          <w:trHeight w:val="32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з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04 307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996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99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99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99,3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74,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7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9,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7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ставительные орга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17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1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2,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8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6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4,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4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8 125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7 535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7 535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5 376,8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9 328,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836,5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1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960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248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1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8,1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6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6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государственных полномочий в сфер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6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2,2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3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епрограмм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2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 и по сбору информации от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2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3,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7,3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000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709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761,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947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00000 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8 493,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372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26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831,3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690,4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,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114,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8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уководитель  контрольно-счетной палаты  муниципального образования и его замести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146,1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1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3,8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3,7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3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121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94,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6,8</w:t>
            </w:r>
          </w:p>
        </w:tc>
      </w:tr>
      <w:tr>
        <w:trPr>
          <w:trHeight w:val="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7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7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7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54 07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омственные учрежд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7 795,8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 795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7 507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 350,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03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249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047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омственные учрежд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8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8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6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епрограммная деятельность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омственные учрежд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109,1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 домов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109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109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1 586,5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99,1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о проведению капитального ремонта жилых помещений отдельных категорий граждан на 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4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целевая программа "Профилактика безнадзорности и правонарушений среди несовершеннолетни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ая целевая программа "Прфилактика преступлений и иных правонарушений на территории муниципального района "Нерчинско-Заводский район" на 2015-2017 год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ЦП "Профилактика террористической и экстремистской деятельности в муниципальном районе "Нерчинско-Заводский район" на 2018-2020 г.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целевая программа "Комплексные меры противодействия табакокурению, злоупотреблению наркотиками и их незаконному обороту и алкоголизации населения в муниципальном районе "Нерчинско-Заводский район" на 2015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целевая программа "Социально-экономическое развитие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целевая программа "Укрепление общественного здоровья в М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0 404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842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562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тация на поддержку мер по обеспечению сбалансированности бюджетов муниципальных райо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Национальна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627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3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478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5 765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65,8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483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768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894,2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5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282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7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37 11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ЦП "Развитие малого и среднего предпринимательства в Нерчинско-Заводском районе" 2023-2025 г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0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6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7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7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5,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я бюджетам муниципальных округов на осуществление государственного полномочия по организац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6 587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рожное хозяйств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77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ддержка дорож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770,4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Капитальный ремонт и ремонт  автомобильных дорог общего пользования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770,4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770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620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муниципальных образований 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(включая разработку проектной документации и проведение необходимых экспертиз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4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1 817,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4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 817,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6 213,5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453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обеспечения формирования государственного материального резерва, резервов материальны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2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2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548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534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обеспечения формирования государственного материального резерва, резервов материальны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091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3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0, органов местного самоуправления либо должнос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 49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322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 49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32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 49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32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 49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32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0 760,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я бюджетам муниципальных округов на реализацию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60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7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60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7,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0, органов местного самоуправления либо должнос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ов социального развития центров экономического рос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5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L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ов социального развития центров экономического роста Забайкальского края за счет краев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Ц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395 376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9 32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663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663,9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71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7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71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7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8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7 311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8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7 31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дных обязательств по оплате труда работников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496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591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0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131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я в целях софинансирования расходных обязательств бюджета муниципального района по оплате труда работников учреждений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131,1</w:t>
            </w:r>
          </w:p>
        </w:tc>
      </w:tr>
      <w:tr>
        <w:trPr>
          <w:trHeight w:val="73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9 77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9 770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9 77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7,4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межбюджетные трансферты на присмотр и уход за осваивающими образовательные программы в муниципальных дошкольных образовательных учреждениях детьми военнослужащих, выполняющих возложенные на них задачи в период специальной военной оп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7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центров экономического рос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 089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а социального развития центров экономического роста субъектов РФ , входящих в состав Дальневосточного федер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L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958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L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958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Ц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Ц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72 380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7 211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7 211,6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7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96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7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96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тация на поддержку мер по обеспечению сбалансированности бюджетов муниципальных райо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5 665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5 665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5 665,5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5 665,5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45,1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бесплатным питанием детей из малоимущих семей, обучающихся в муниципальных 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45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45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45,1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горячим питанием детей , обучающихся в муниципальных 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00 L 30 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371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00 L 30 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371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00 L 30 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371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21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210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210,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межбюджетные трансферты на обеспечение льготным питанием в учебное время обучающихся в 5-11 классах в муниципальных общеобразовательных организациях детей военнослужащих, выполняющих возложенные на них задачи в период специальной военной оп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2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Дети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Ц50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14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14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14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14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1 486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7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7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42,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694,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4,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63,8</w:t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076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076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707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576,6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80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69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7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0, органов местного самоуправления либо должнос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4 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138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138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36,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8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организациях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82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82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2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0,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тация на поддержку мер по обеспечению сбалансированности бюджетов муниципальных райо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, 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30 894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9 36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0 00 1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41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414,8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41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669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669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533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8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8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7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2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8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8,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6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3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2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,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3 936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платы к пенсиям государственных служащи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8 035,2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035,2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035,2</w:t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7,7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7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4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4,7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ыплаты на содержание детей, переданных на патронат, выплаты лицам, из числа детей-сирот, достигшим 18 лет, обучающимся по очной форме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, меры социальной поддержк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,8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6,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6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ознаграждение, причитающееся приемному родител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2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значение и выплата ежемесячных денежных средств лицам из числа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115,1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083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083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о проведению капитального ремонта жилых помещений отдельных категорий граждан на 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ЦП"Развитие физической культуры и спорта в муниципальн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иодическая печать и издательства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6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центные платежи по государственному долгу субъекта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6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служивание государственного долг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6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6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607 03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N6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ешению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Совета Нерчинско-Заводского  муниципального округа </w:t>
      </w:r>
    </w:p>
    <w:p>
      <w:pPr>
        <w:pStyle w:val="Normal"/>
        <w:ind w:left="-180" w:firstLine="180"/>
        <w:jc w:val="right"/>
        <w:rPr/>
      </w:pPr>
      <w:r>
        <w:rPr>
          <w:sz w:val="22"/>
          <w:szCs w:val="28"/>
        </w:rPr>
        <w:t>о внесении изменений в решение от 26.12.2022 №33</w:t>
      </w:r>
    </w:p>
    <w:p>
      <w:pPr>
        <w:pStyle w:val="Normal"/>
        <w:ind w:left="-180" w:firstLine="180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«О бюджете Нерчинско-Заводского муниципального округа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на 2023  и плановый </w:t>
      </w:r>
    </w:p>
    <w:p>
      <w:pPr>
        <w:pStyle w:val="Normal"/>
        <w:ind w:left="-180" w:firstLine="18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ериод 2024-2025год»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 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бюджета муниципального округа по разделам, подразделам, целевым статьям и видам расходов в функциональной структуре расходов бюджет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567"/>
        <w:gridCol w:w="1560"/>
        <w:gridCol w:w="708"/>
        <w:gridCol w:w="1275"/>
      </w:tblGrid>
      <w:tr>
        <w:trPr>
          <w:trHeight w:val="30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д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Сумма                       (тыс. рублей)</w:t>
            </w:r>
          </w:p>
        </w:tc>
      </w:tr>
      <w:tr>
        <w:trPr>
          <w:trHeight w:val="32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з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04 307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996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99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99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99,3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74,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7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9,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7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ставительные орга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17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1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2,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8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6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4,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4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8 125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7 535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7 535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5 376,8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9 328,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836,5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1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960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248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1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8,1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6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6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государственных полномочий в сфер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6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2,2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3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2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 и по сбору информации о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2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3,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7,3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000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709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761,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947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00000 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8 493,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372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26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831,3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690,4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,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114,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8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уководитель  контрольно-счетной палаты  муниципального образования и его заместит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146,1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1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3,8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3,7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3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121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94,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6,8</w:t>
            </w:r>
          </w:p>
        </w:tc>
      </w:tr>
      <w:tr>
        <w:trPr>
          <w:trHeight w:val="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7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7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7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54 07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омственные учрежд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7 795,8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7 795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7 507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 350,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03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249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047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омственные учрежд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8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8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6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00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омственные учрежд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0 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109,1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 домов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109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109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1 586,5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99,1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о проведению капитального ремонта жилых помещений отдельных категорий граждан на 2023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4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целевая программа "Профилактика безнадзорности и правонарушений среди несовершеннолетни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ая целевая программа "Профилактика преступлений и иных правонарушений на территории муниципального района "Нерчинско-Заводский район" на 2015-2017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ЦП "Профилактика террористической и экстремистской деятельности в муниципальном районе "Нерчинско-Заводский район" на 2018-2020 г.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целевая программа "Комплексные меры противодействия табакокурению, злоупотреблению наркотиками и их незаконному обороту и алкоголизации населения в муниципальном районе "Нерчинско-Заводский район" на 2015-2020 годы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 00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целевая программа "Социально-экономическое развитие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целевая программа "Укрепление общественного здоровья в МР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0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0 404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842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562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тация на поддержку мер по обеспечению сбалансированности бюджетов муниципальных район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Национальна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 627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3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478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5 765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65,8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483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768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894,2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5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282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7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37 11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ЦП "Развитие малого и среднего предпринимательства в Нерчинско-Заводском районе" 2023-2025 г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0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6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7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7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5,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венция бюджетам муниципальных округов на осуществление государственного полномочия по организац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9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6 587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рожное хозяйств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77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770,4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Капитальный ремонт и ремонт  автомобильных дорог общего пользования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770,4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770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4 620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муниципальных образований 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(включая разработку проектной документации и проведение необходимых экспертиз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4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1 817,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4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1 817,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6 213,5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453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обеспечения формирования государственного материального резерва, резервов материальны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2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2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548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534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обеспечения формирования государственного материального резерва, резервов материальны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091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3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0, органов местного самоуправления либо должнос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 49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322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 49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32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 49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32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S 49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32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0 760,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я бюджетам муниципальных округов на реализацию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60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7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60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7,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0, органов местного самоуправления либо должнос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10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ов социального развития центров экономического рос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5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L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ов социального развития центров экономического роста Забайкальского края за счет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Ц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395 376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9 32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663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663,9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71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7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71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27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8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7 311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8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7 31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дных обязательств по оплате труда работников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496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591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0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 392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131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я в целях софинансирования расходных обязательств бюджета муниципального района по оплате труда работников учреждений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9 131,1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9 77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9 770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9 77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7,4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межбюджетные трансферты на присмотр и уход за осваивающими образовательные программы в муниципальных дошкольных образовательных учреждениях детьми военнослужащих, выполняющих возложенные на них задачи в период специальной военной оп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7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центров экономического рос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5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 089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а социального развития центров экономического роста субъектов РФ , входящих в состав Дальневосточного федерального окру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L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958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L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958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Ц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Ц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272 380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9 697,1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7 211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7 211,6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7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96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7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96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тация на поддержку мер по обеспечению сбалансированности бюджетов муниципальных район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5 665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5 665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5 665,5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35 665,5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45,1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бесплатным питанием детей из малоимущих семей, обучающихся в муниципальных 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45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45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445,1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горячим питанием детей , обучающихся в муниципальных 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00 L 30 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371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00 L 30 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371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00 L 30 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371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21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210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5 210,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межбюджетные трансферты на обеспечение льготным питанием в учебное время обучающихся в 5-11 классах в муниципальных общеобразовательных организациях детей военнослужащих, выполняющих возложенные на них задачи в период специальной военной оп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2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Дети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9 0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Ц50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14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14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14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 14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9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1 486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7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7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 242,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694,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4,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3,8</w:t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076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076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4 707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 576,6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80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69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7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0, органов местного самоуправления либо должнос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4 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138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138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036,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8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организациях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82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382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2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0,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тация на поддержку мер по обеспечению сбалансированности бюджетов муниципальных район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, 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30 894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29 36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0 00 1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41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414,8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2 414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0000 1 04 4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781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495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669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669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 533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8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8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7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2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4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8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8,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6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3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Уплата 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1 04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тация на обеспечение расходных обязательств по оплате труда бюджетов муниципальных районов, муниципальных округ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2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,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3 936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платы к пенсиям государственных служащ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5 750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8 035,2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035,2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8 035,2</w:t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7,7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7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4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4,7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ыплаты на содержание детей, переданных на патронат, выплаты лицам, из числа детей-сирот, достигшим 18 лет, обучающимся по очной форме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,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,8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6,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6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Вознаграж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2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7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значение и выплата ежемесячных денежных средств лицам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115,1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083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00 72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6 083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Реализация мероприятий по проведению капитального ремонта жилых помещений отдельных категорий граждан на 2023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4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МЦП"Развитие физической культуры и спорта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иодическая печать и издательства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04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6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центные платежи по государственному долгу субъекта Российской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6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служивание государственного долг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6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000 0 6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607 03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29:00Z</dcterms:created>
  <dc:creator>Alexey</dc:creator>
  <dc:description/>
  <cp:keywords/>
  <dc:language>en-US</dc:language>
  <cp:lastModifiedBy>АМР</cp:lastModifiedBy>
  <cp:lastPrinted>2023-06-21T09:57:00Z</cp:lastPrinted>
  <dcterms:modified xsi:type="dcterms:W3CDTF">2023-07-11T13:16:00Z</dcterms:modified>
  <cp:revision>6</cp:revision>
  <dc:subject/>
  <dc:title> </dc:title>
</cp:coreProperties>
</file>